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ВОЛЬТМЕТР УНИВЕРСАЛЬНЫЙ КОМБИНИРОВАННЫЙ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ВК7-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характерист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постоян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– 5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низкочастот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3 – 1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высокочастот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 – 1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Диапазон измерений         сопротивлений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Ом – 1000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постоянного то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Низкочастотного то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часто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700 МГц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на постоя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на переме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при измерении сопротивл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– 4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на постоя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ходное сопротивление на низкой частот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на высокой частот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 к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с ВЧ делителем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к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рабочих температу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0  -  +50 град С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Относительная влажность воздух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95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пряжение пит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50 Г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 220 В 400 Гц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требляемая мощно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В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абаритные размер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х 226 х 135 м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сса прибо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 кг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26:00Z</dcterms:created>
  <dc:creator>Nick Filenko</dc:creator>
  <dc:description/>
  <dc:language>en-US</dc:language>
  <cp:lastModifiedBy>Nick Filenko</cp:lastModifiedBy>
  <dcterms:modified xsi:type="dcterms:W3CDTF">2000-08-03T17:45:00Z</dcterms:modified>
  <cp:revision>1</cp:revision>
  <dc:subject/>
  <dc:title>ВОЛЬТМЕТР УНИВЕРСАЛЬНЫЙ КОМБИНИРОВАННЫЙ  </dc:title>
</cp:coreProperties>
</file>