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6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0 мкВ –2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 xml:space="preserve"> 2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 xml:space="preserve"> 2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 200, 5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5, 10, 20, 50, 10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Гц – 2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к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% 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,02</w:t>
            </w:r>
            <w:r>
              <w:rPr>
                <w:b/>
              </w:rPr>
              <w:t xml:space="preserve">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 х 280 х 28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36:00Z</dcterms:created>
  <dc:creator> </dc:creator>
  <dc:description/>
  <dc:language>en-US</dc:language>
  <cp:lastModifiedBy>Nick Filenko</cp:lastModifiedBy>
  <dcterms:modified xsi:type="dcterms:W3CDTF">2000-08-03T16:36:00Z</dcterms:modified>
  <cp:revision>2</cp:revision>
  <dc:subject/>
  <dc:title>МИКРОВОЛЬТМЕТР ПЕРЕМЕННОГО ТОКА  В3-37</dc:title>
</cp:coreProperties>
</file>