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39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3, 10,  30, 100, 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 3, 10, 30, 100, 300 м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1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(3 мВ – 1 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  (1 – 300 В, 1 м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– 1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 х 206 х 30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48:00Z</dcterms:created>
  <dc:creator> </dc:creator>
  <dc:description/>
  <dc:language>en-US</dc:language>
  <cp:lastModifiedBy> </cp:lastModifiedBy>
  <dcterms:modified xsi:type="dcterms:W3CDTF">2000-08-03T13:48:00Z</dcterms:modified>
  <cp:revision>2</cp:revision>
  <dc:subject/>
  <dc:title>МИКРОВОЛЬТМЕТР ПЕРЕМЕННОГО ТОКА  В3-37</dc:title>
</cp:coreProperties>
</file>