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ЛЛИВОЛЬТМЕТР ПОСТОЯННОГО ТОКА В2-9</w:t>
      </w:r>
    </w:p>
    <w:p>
      <w:pPr>
        <w:pStyle w:val="TextBody"/>
        <w:rPr/>
      </w:pPr>
      <w:r>
        <w:rPr/>
        <w:t>Предназначен для измерения напряжений постоянного тока в производственных и лабораторных условиях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характеристик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измерений напряж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В– 1 000 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ы измерени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В – 999 мВ</w:t>
            </w:r>
          </w:p>
          <w:p>
            <w:pPr>
              <w:pStyle w:val="Normal"/>
              <w:rPr/>
            </w:pPr>
            <w:r>
              <w:rPr>
                <w:b/>
              </w:rPr>
              <w:t>10 мВ – 9,99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мВ – 99,9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В – 999 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погрешность  (на пределах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,3  % 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е сопротивление (на пределах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,1 – 10  МОм 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измер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 сек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выхода на ЭВ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утствуе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рабочих температур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10   + 35 град С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сительная влажность воздух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 %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пряжение питания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  50 Гц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ляемая мощност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 В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0 х 280 х 220 м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к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2:54:00Z</dcterms:created>
  <dc:creator> </dc:creator>
  <dc:description/>
  <dc:language>en-US</dc:language>
  <cp:lastModifiedBy> </cp:lastModifiedBy>
  <dcterms:modified xsi:type="dcterms:W3CDTF">2000-08-03T12:54:00Z</dcterms:modified>
  <cp:revision>2</cp:revision>
  <dc:subject/>
  <dc:title>МИКРОВОЛЬТМЕТР ПОСТОЯННОГО ТОКА  В2-11</dc:title>
</cp:coreProperties>
</file>