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ВОЛЬТМЕТР УНИВЕРСАЛЬНЫЙ КОМБИНИРОВАННЫЙ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ВК7-10А/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035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новные характеристи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измерений         постоянного напряж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мВ – 1000 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измерений         низкочастотного напряж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мВ – 1000 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Диапазон измерений         сопротивлений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 Ом – 10 МО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измерений         постоянного то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измерений         Низкочастотного то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часто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Гц – 20 кГц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сновная приведенная погрешность на постоянном ток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1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сновная приведенная погрешность на переменном ток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сновная приведенная погрешность при измерении сопротивл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ходное сопротивление на постоянном ток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МО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ходное сопротивление на низкой частоте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МО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Периодичность  измерения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 раз в сек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пряжение пита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 50 Гц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требляемая мощност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абаритные размер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0 х 320 х 370 м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асса прибор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 кг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8:02:00Z</dcterms:created>
  <dc:creator>Nick Filenko</dc:creator>
  <dc:description/>
  <dc:language>en-US</dc:language>
  <cp:lastModifiedBy>Nick Filenko</cp:lastModifiedBy>
  <dcterms:modified xsi:type="dcterms:W3CDTF">2000-08-03T18:02:00Z</dcterms:modified>
  <cp:revision>2</cp:revision>
  <dc:subject/>
  <dc:title>ВОЛЬТМЕТР УНИВЕРСАЛЬНЫЙ КОМБИНИРОВАННЫЙ  </dc:title>
</cp:coreProperties>
</file>