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ЛЛИВОЛЬТМЕТР ПЕРЕМЕННОГО ТОКА  В3-44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 в полевых условиях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 мВ –3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,  30, 100, 30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 3, 10, 30, 100, 300 м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Гц – 0,02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 Гц – 0,02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0  + 50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 м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 х 155 х 125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5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7:06:00Z</dcterms:created>
  <dc:creator> </dc:creator>
  <dc:description/>
  <dc:language>en-US</dc:language>
  <cp:lastModifiedBy>Nick Filenko</cp:lastModifiedBy>
  <dcterms:modified xsi:type="dcterms:W3CDTF">2000-08-03T17:06:00Z</dcterms:modified>
  <cp:revision>2</cp:revision>
  <dc:subject/>
  <dc:title>МИКРОВОЛЬТМЕТР ПЕРЕМЕННОГО ТОКА  В3-37</dc:title>
</cp:coreProperties>
</file>