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КРОВОЛЬТМЕТР ПЕРЕМЕННОГО ТОКА  В3-25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 мВ –3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>300 мВ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;  3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кГц – 100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кГц – 30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%   (10 мВ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– 15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 – 0,1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+ 3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 х 286 х 221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 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6:58:00Z</dcterms:created>
  <dc:creator> </dc:creator>
  <dc:description/>
  <dc:language>en-US</dc:language>
  <cp:lastModifiedBy>Nick Filenko</cp:lastModifiedBy>
  <dcterms:modified xsi:type="dcterms:W3CDTF">2000-08-03T16:58:00Z</dcterms:modified>
  <cp:revision>2</cp:revision>
  <dc:subject/>
  <dc:title>МИКРОВОЛЬТМЕТР ПЕРЕМЕННОГО ТОКА  В3-37</dc:title>
</cp:coreProperties>
</file>