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КРОВОЛЬТМЕТР ПЕРЕМЕННОГО ТОКА  В3-37</w:t>
      </w:r>
    </w:p>
    <w:p>
      <w:pPr>
        <w:pStyle w:val="Normal"/>
        <w:rPr/>
      </w:pPr>
      <w:r>
        <w:rPr/>
        <w:t>Предназначен для измерения напряжения синусоидальной или искаженной синусоидальной форм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иапазон измеряемых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 мкВ –300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0,3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300 м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; 3; 10; 30; 100; 300</w:t>
            </w:r>
            <w:r>
              <w:rPr>
                <w:b/>
              </w:rPr>
              <w:t>м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Гц – 1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ый 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Гц – 0,05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измерения в номинальном диапазоне частот  (на пределах измерен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% (0,3 – 300 м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% (0,1 мВ, 1-300 В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приведенная погрешность в расширенном диапазон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– 6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О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емк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пф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30  + 50 град С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 пит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50 Г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400 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 х 206 х 328 м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3:24:00Z</dcterms:created>
  <dc:creator> </dc:creator>
  <dc:description/>
  <dc:language>en-US</dc:language>
  <cp:lastModifiedBy> </cp:lastModifiedBy>
  <dcterms:modified xsi:type="dcterms:W3CDTF">2000-08-03T16:32:00Z</dcterms:modified>
  <cp:revision>3</cp:revision>
  <dc:subject/>
  <dc:title>МИКРОВОЛЬТМЕТР ПЕРЕМЕННОГО ТОКА  В3-37</dc:title>
</cp:coreProperties>
</file>