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ОСТОЯННОГО ТОКА  В2-11</w:t>
      </w:r>
    </w:p>
    <w:p>
      <w:pPr>
        <w:pStyle w:val="TextBody"/>
        <w:rPr/>
      </w:pPr>
      <w:r>
        <w:rPr/>
        <w:t>Предназначен для измерения напряжений постоянного тока в производственных и лабораторн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характерис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напря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5 – 1000 м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м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 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 %    (1 и 3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         (0,1 и 0,3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%         ( 30 мк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5 %      (остальные)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йф нуля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кВ     (0,03 – 1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 %      (остальные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 (на пределах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Ом  (30 мк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МОм   (100 мк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 МОм    (остальные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 + 35 град 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питан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 50 Гц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х 283 х 217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2:36:00Z</dcterms:created>
  <dc:creator> </dc:creator>
  <dc:description/>
  <dc:language>en-US</dc:language>
  <cp:lastModifiedBy> </cp:lastModifiedBy>
  <dcterms:modified xsi:type="dcterms:W3CDTF">2000-08-03T12:36:00Z</dcterms:modified>
  <cp:revision>2</cp:revision>
  <dc:subject/>
  <dc:title>МИКРОВОЛЬТМЕТР ПОСТОЯННОГО ТОКА  В2-11</dc:title>
</cp:coreProperties>
</file>