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40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0,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0,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; 3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м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3; 10; 30; 100; 300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Гц – 5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%   (1 – 300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   (0,1-0,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   (1 – 300 В)</w:t>
            </w:r>
          </w:p>
          <w:p>
            <w:pPr>
              <w:pStyle w:val="Normal"/>
              <w:rPr/>
            </w:pPr>
            <w:r>
              <w:rPr>
                <w:b/>
              </w:rPr>
              <w:t>4 %      (0,03 м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– 1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 х 206 х 30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28:00Z</dcterms:created>
  <dc:creator> </dc:creator>
  <dc:description/>
  <dc:language>en-US</dc:language>
  <cp:lastModifiedBy>Nick Filenko</cp:lastModifiedBy>
  <dcterms:modified xsi:type="dcterms:W3CDTF">2000-08-03T16:31:00Z</dcterms:modified>
  <cp:revision>3</cp:revision>
  <dc:subject/>
  <dc:title>МИКРОВОЛЬТМЕТР ПЕРЕМЕННОГО ТОКА  В3-37</dc:title>
</cp:coreProperties>
</file>