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ВОЛЬТМЕТР УНИВЕРСАЛЬНЫЙ КОМБИНИРОВАННЫЙ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</w:t>
      </w:r>
      <w:r>
        <w:rPr>
          <w:b/>
          <w:sz w:val="28"/>
        </w:rPr>
        <w:t>ВК7-10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2035"/>
      </w:tblGrid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Основные характеристики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Значение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Диапазон измерений         постоянного напряжения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 мВ – 1000 В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Диапазон измерений         низкочастотного напряжения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 мВ – 1000 В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 xml:space="preserve">Диапазон измерений         сопротивлений 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Ом – 10 МОм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Диапазон измерений         постоянного тока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Диапазон измерений         Низкочастотного тока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Диапазон частот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 Гц – 20 кГц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Основная приведенная погрешность на постоянном токе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,15 %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Основная приведенная погрешность на переменном токе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%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Основная приведенная погрешность при измерении сопротивлений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3 %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Входное сопротивление на постоянном токе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 МОм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 xml:space="preserve">Входное сопротивление на низкой частоте 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 МОм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 xml:space="preserve">Периодичность  измерения 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0 раз в сек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Напряжение питания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0 В  50 Гц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Потребляемая мощность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Габаритные размеры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80 х 320 х 370 мм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Масса прибора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  кг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3T18:01:00Z</dcterms:created>
  <dc:creator>Nick Filenko</dc:creator>
  <dc:description/>
  <dc:language>en-US</dc:language>
  <cp:lastModifiedBy>Nick Filenko</cp:lastModifiedBy>
  <dcterms:modified xsi:type="dcterms:W3CDTF">2000-08-03T18:01:00Z</dcterms:modified>
  <cp:revision>2</cp:revision>
  <dc:subject/>
  <dc:title>ВОЛЬТМЕТР УНИВЕРСАЛЬНЫЙ КОМБИНИРОВАННЫЙ  </dc:title>
</cp:coreProperties>
</file>