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КРОВОЛЬТМЕТР ПЕРЕМЕННОГО ТОКА  В3-33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 мкВ –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 xml:space="preserve">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м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: 3; 10; 30; 100; 300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Гц – 1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 Гц – 0,1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%     (1 – 30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%   (0,3 м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%   (1 – 300 В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– 6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 – 2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– 25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0  + 40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 х 190 х 130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32:00Z</dcterms:created>
  <dc:creator> </dc:creator>
  <dc:description/>
  <dc:language>en-US</dc:language>
  <cp:lastModifiedBy>Nick Filenko</cp:lastModifiedBy>
  <dcterms:modified xsi:type="dcterms:W3CDTF">2000-08-03T16:28:00Z</dcterms:modified>
  <cp:revision>3</cp:revision>
  <dc:subject/>
  <dc:title>МИКРОВОЛЬТМЕТР ПЕРЕМЕННОГО ТОКА  В3-37</dc:title>
</cp:coreProperties>
</file>