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МИЛЛИВОЛЬТМЕТР ПОСТОЯННОГО ТОКА В</w:t>
      </w:r>
      <w:r>
        <w:rPr>
          <w:lang w:val="en-US"/>
        </w:rPr>
        <w:t>K</w:t>
      </w:r>
      <w:r>
        <w:rPr/>
        <w:t>2-</w:t>
      </w:r>
      <w:r>
        <w:rPr>
          <w:lang w:val="en-US"/>
        </w:rPr>
        <w:t>6</w:t>
      </w:r>
    </w:p>
    <w:p>
      <w:pPr>
        <w:pStyle w:val="TextBody"/>
        <w:rPr/>
      </w:pPr>
      <w:r>
        <w:rPr/>
        <w:t>Предназначен для измерения напряжений постоянного тока в производственных, полевых и лабораторных условиях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602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новные характеристик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начение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пазон измерений напряже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 xml:space="preserve"> мВ– 1 000 В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ая погрешность  (на пределах)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,2  %  +1 ед. счета.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ное сопротивление (на пределах)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 МОм 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 измере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сек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выхода на ЭВМ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сутствует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пазон рабочих температур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30   + 50 град С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носительная влажность воздух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 %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пряжение питания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 В   50 Гц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, 220 В 400 Гц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требляемая мощность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 В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баритные размеры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5 х 220 х 415 м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кг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12:50:00Z</dcterms:created>
  <dc:creator> </dc:creator>
  <dc:description/>
  <dc:language>en-US</dc:language>
  <cp:lastModifiedBy> </cp:lastModifiedBy>
  <dcterms:modified xsi:type="dcterms:W3CDTF">2000-08-03T12:50:00Z</dcterms:modified>
  <cp:revision>2</cp:revision>
  <dc:subject/>
  <dc:title>МИКРОВОЛЬТМЕТР ПОСТОЯННОГО ТОКА  В2-11</dc:title>
</cp:coreProperties>
</file>