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lang w:val="ru-RU"/>
        </w:rPr>
      </w:pPr>
      <w:r>
        <w:rPr>
          <w:sz w:val="32"/>
          <w:lang w:val="ru-RU"/>
        </w:rPr>
        <w:t>МИКРОВОЛЬТМЕТР  СЕЛЕКТИВНЫЙ  В6-7</w:t>
      </w:r>
    </w:p>
    <w:p>
      <w:pPr>
        <w:pStyle w:val="Heading6"/>
        <w:rPr>
          <w:lang w:val="ru-RU"/>
        </w:rPr>
      </w:pPr>
      <w:r>
        <w:rPr>
          <w:lang w:val="ru-RU"/>
        </w:rPr>
        <w:t>Предназначен для измерения малых напряжений синусоидальной</w:t>
      </w:r>
    </w:p>
    <w:p>
      <w:pPr>
        <w:pStyle w:val="Heading6"/>
        <w:rPr/>
      </w:pPr>
      <w:r>
        <w:rPr/>
        <w:t>формы, исследования спектра периодических сигналов, спектральной плотности шумовых сигналов, имеет встроенный узкополосный фильтр.</w:t>
      </w:r>
    </w:p>
    <w:tbl>
      <w:tblPr>
        <w:tblW w:w="7469" w:type="dxa"/>
        <w:jc w:val="left"/>
        <w:tblInd w:w="-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5"/>
        <w:gridCol w:w="2144"/>
      </w:tblGrid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часто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5 – 30 М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тотных поддиапаз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установки част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2</w:t>
            </w: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</w:rPr>
              <w:t>+3 к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ные поддиапазон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5 – 0,1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0,3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 – 1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3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10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30 М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ы измерения напря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3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1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3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– 1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– 3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– 1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– 3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 – 10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В – 100 мВ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ая емк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пф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фильтр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  или 8 к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побочных кана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дБ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нелинейные иска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50 дБ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кО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пряжение пита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В 50 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В 400 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В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   + 35  град С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15 Х 335 м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1:50:00Z</dcterms:created>
  <dc:creator>Nick Filenko</dc:creator>
  <dc:description/>
  <dc:language>en-US</dc:language>
  <cp:lastModifiedBy> </cp:lastModifiedBy>
  <dcterms:modified xsi:type="dcterms:W3CDTF">2000-08-02T11:51:00Z</dcterms:modified>
  <cp:revision>3</cp:revision>
  <dc:subject/>
  <dc:title>ОСЦИЛЛОГРАФ</dc:title>
</cp:coreProperties>
</file>