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ИКРОВОЛЬТМЕТР ПОСТОЯННОГО ТОКА  В2-15</w:t>
      </w:r>
    </w:p>
    <w:p>
      <w:pPr>
        <w:pStyle w:val="TextBody"/>
        <w:rPr/>
      </w:pPr>
      <w:r>
        <w:rPr/>
        <w:t>Предназначен для измерения напряжений постоянного тока в производственных и лабораторных условиях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0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ые характеристик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начение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измерений напряже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5 – 1000 мВ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елы измер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3 м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1 м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03 м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 м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 м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м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м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м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м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м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 м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 мВ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погрешность  (на пределах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5  %    (0,03  0,1 и 0,3 м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%         (10 мк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%         ( 3 мк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,5 %      (остальные)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ейф нуля (на пределах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мкВ     за 8 часов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ое сопротивление (на пределах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 МОм  (3 мк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 МОм   (10 мк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МОм    (остальные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рабочих температур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10   + 35 град С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носительная влажность воздух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 %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пряжение питания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 В   50 Гц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ляемая мощност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 В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аритные размеры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0 х 305 х 245 м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 кг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2:40:00Z</dcterms:created>
  <dc:creator> </dc:creator>
  <dc:description/>
  <dc:language>en-US</dc:language>
  <cp:lastModifiedBy> </cp:lastModifiedBy>
  <dcterms:modified xsi:type="dcterms:W3CDTF">2000-08-03T12:40:00Z</dcterms:modified>
  <cp:revision>2</cp:revision>
  <dc:subject/>
  <dc:title>МИКРОВОЛЬТМЕТР ПОСТОЯННОГО ТОКА  В2-11</dc:title>
</cp:coreProperties>
</file>