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13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0 мк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 10,  30, 100, 300 мВ</w:t>
            </w:r>
          </w:p>
          <w:p>
            <w:pPr>
              <w:pStyle w:val="Normal"/>
              <w:rPr/>
            </w:pPr>
            <w:r>
              <w:rPr>
                <w:b/>
              </w:rPr>
              <w:t>1,  3, 10, 30, 100, 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Гц – 1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нормируетс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- 6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пф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0  + 3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В 50 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х 220 х 185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47:00Z</dcterms:created>
  <dc:creator> </dc:creator>
  <dc:description/>
  <dc:language>en-US</dc:language>
  <cp:lastModifiedBy>Nick Filenko</cp:lastModifiedBy>
  <dcterms:modified xsi:type="dcterms:W3CDTF">2000-08-03T17:09:00Z</dcterms:modified>
  <cp:revision>3</cp:revision>
  <dc:subject/>
  <dc:title>МИКРОВОЛЬТМЕТР ПЕРЕМЕННОГО ТОКА  В3-37</dc:title>
</cp:coreProperties>
</file>