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ЛЛИВОЛЬТМЕТР ПЕРЕМЕННОГО ТОКА  В3-28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 мкВ –200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, 2, 5, 10, 20, 50 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 200, 500 м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2, 5, 10, 20, 50, 100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 м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Гц – 1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 Гц – 25 к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% 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 5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 пф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0  + 35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50 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х 198 х 240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3:42:00Z</dcterms:created>
  <dc:creator> </dc:creator>
  <dc:description/>
  <dc:language>en-US</dc:language>
  <cp:lastModifiedBy> </cp:lastModifiedBy>
  <dcterms:modified xsi:type="dcterms:W3CDTF">2000-08-03T13:42:00Z</dcterms:modified>
  <cp:revision>2</cp:revision>
  <dc:subject/>
  <dc:title>МИКРОВОЛЬТМЕТР ПЕРЕМЕННОГО ТОКА  В3-37</dc:title>
</cp:coreProperties>
</file>