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ВОЛЬТМЕТР УНИВЕРСАЛЬНЫЙ КОМБИНИРОВАННЫЙ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ВК7-1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035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новные характеристи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измерений         постоянного напряж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В – 1000 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измерений         низкочастотного напряж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мВ – 1000 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измерений         высокочастотного напряж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мВ – 3  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Диапазон измерений         сопротивлений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Ом – 30 МО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измерений         постоянного то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 мкА – 0,1 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измерений         Низкочастотного то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мкА – 0,1 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часто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Гц – 1000 МГц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сновная приведенная погрешность на постоянном ток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сновная приведенная погрешность на переменном ток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сновная приведенная погрешность при измерении сопротивл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ходное сопротивление на постоянном ток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  МО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ходное сопротивление на низкой частоте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  МО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ходное сопротивление на высокой частот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 кО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ходное сопротивление с ВЧ делителем напряж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 кО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рабочих температур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30  -  +50 град С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Относительная влажность воздуха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98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пряжение пита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 50 Гц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требляемая мощност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В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абаритные размер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5 х 180 х 160 м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асса прибор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 кг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7:50:00Z</dcterms:created>
  <dc:creator>Nick Filenko</dc:creator>
  <dc:description/>
  <dc:language>en-US</dc:language>
  <cp:lastModifiedBy>Nick Filenko</cp:lastModifiedBy>
  <dcterms:modified xsi:type="dcterms:W3CDTF">2000-08-03T17:50:00Z</dcterms:modified>
  <cp:revision>2</cp:revision>
  <dc:subject/>
  <dc:title>ВОЛЬТМЕТР УНИВЕРСАЛЬНЫЙ КОМБИНИРОВАННЫЙ  </dc:title>
</cp:coreProperties>
</file>