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АНАЛИЗАТОР СПЕКТРА </w:t>
      </w:r>
      <w:r>
        <w:rPr>
          <w:sz w:val="32"/>
          <w:lang w:val="en-US"/>
        </w:rPr>
        <w:t xml:space="preserve"> C4-60/2</w:t>
      </w:r>
    </w:p>
    <w:p>
      <w:pPr>
        <w:pStyle w:val="TextBody"/>
        <w:rPr/>
      </w:pPr>
      <w:r>
        <w:rPr/>
        <w:t>Предназначен для исследования  спектров</w:t>
      </w:r>
    </w:p>
    <w:p>
      <w:pPr>
        <w:pStyle w:val="TextBody"/>
        <w:rPr/>
      </w:pPr>
      <w:r>
        <w:rPr/>
        <w:t xml:space="preserve"> </w:t>
      </w:r>
      <w:r>
        <w:rPr/>
        <w:t>периодических сигналов произвольной формы и модуляции и стационарных шумов, исследования характеристик четырехполюсников, для селективного измерения частот и уровней периодических сиг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4" w:type="dxa"/>
        <w:jc w:val="left"/>
        <w:tblInd w:w="-9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0"/>
        <w:gridCol w:w="2174"/>
      </w:tblGrid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Наименование  характеристики (параметра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еличина</w:t>
            </w:r>
            <w:r>
              <w:rPr/>
              <w:t xml:space="preserve">     </w:t>
            </w:r>
            <w:r>
              <w:rPr>
                <w:b/>
                <w:sz w:val="24"/>
              </w:rPr>
              <w:t>параметра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ПАРАМЕТР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пазон часто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5 – 39,6 Г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обз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М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а пропускания на уровне –3 дБ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 -  300 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намический диапазон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армоническим искажения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интермодуляционным искажениям 3-го по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д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ый уровень собственных шум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веденный ко вход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100 дБмВ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П=1 кГц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лабление каналов побочного прием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аттенюатора П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6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индикато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%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решность логарифмического масштаба амплиту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равномерность АЧ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дБ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разверт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 – 20 сек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ходное сопротивл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 О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полнени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ое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ный диапазо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5  +40 град С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яжение питающей се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0 В 50 Гц 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абаритные размеры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555 м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 х 480 х 555 мм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с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3:50:00Z</dcterms:created>
  <dc:creator>Nick Filenko</dc:creator>
  <dc:description/>
  <dc:language>en-US</dc:language>
  <cp:lastModifiedBy> </cp:lastModifiedBy>
  <dcterms:modified xsi:type="dcterms:W3CDTF">2000-08-01T13:50:00Z</dcterms:modified>
  <cp:revision>2</cp:revision>
  <dc:subject/>
  <dc:title>ОСЦИЛЛОГРАФ</dc:title>
</cp:coreProperties>
</file>