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25</w:t>
      </w:r>
    </w:p>
    <w:p>
      <w:pPr>
        <w:pStyle w:val="TextBody"/>
        <w:rPr/>
      </w:pPr>
      <w:r>
        <w:rPr/>
        <w:t>Предназначен для визуального наблюдения и измерения спектра повторяющихся радиоимпульсов, непрерывных периодических сигналов и стационарных шум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6"/>
      </w:tblGrid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Кгц – 5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– 5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ируем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ксированн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70 К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увствительность по синусоидальному сигнал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5 мм/мкВ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частотных интерва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,001</w:t>
            </w:r>
            <w:r>
              <w:rPr>
                <w:b/>
                <w:sz w:val="24"/>
                <w:lang w:val="en-US"/>
              </w:rPr>
              <w:t>F+</w:t>
            </w:r>
            <w:r>
              <w:rPr>
                <w:b/>
                <w:sz w:val="24"/>
              </w:rPr>
              <w:t>П *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равномерность АЧХ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диапазон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Кгц – 5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О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5 дБ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олосе 30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мкость пробник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пф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В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 +  40  град С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 Х 255 Х 425 м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кг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F – </w:t>
      </w:r>
      <w:r>
        <w:rPr/>
        <w:t>полоса обзора (Кгц)</w:t>
      </w:r>
    </w:p>
    <w:p>
      <w:pPr>
        <w:pStyle w:val="Normal"/>
        <w:numPr>
          <w:ilvl w:val="0"/>
          <w:numId w:val="3"/>
        </w:numPr>
        <w:rPr/>
      </w:pPr>
      <w:r>
        <w:rPr/>
        <w:t>П – полоса пропускания (Кгц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1:44:00Z</dcterms:created>
  <dc:creator>Nick Filenko</dc:creator>
  <dc:description/>
  <dc:language>en-US</dc:language>
  <cp:lastModifiedBy> </cp:lastModifiedBy>
  <dcterms:modified xsi:type="dcterms:W3CDTF">2000-08-01T12:45:00Z</dcterms:modified>
  <cp:revision>3</cp:revision>
  <dc:subject/>
  <dc:title>ОСЦИЛЛОГРАФ</dc:title>
</cp:coreProperties>
</file>