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 xml:space="preserve">АНАЛИЗАТОР СПЕКТРА </w:t>
      </w:r>
      <w:r>
        <w:rPr>
          <w:sz w:val="32"/>
          <w:lang w:val="en-US"/>
        </w:rPr>
        <w:t xml:space="preserve"> C4-49</w:t>
      </w:r>
    </w:p>
    <w:p>
      <w:pPr>
        <w:pStyle w:val="TextBody"/>
        <w:rPr/>
      </w:pPr>
      <w:r>
        <w:rPr/>
        <w:t>Предназначен для визуального наблюдения и измерения спектра повторяющихся радиоимпульсов, непрерывных периодических сигналов и стационарных шум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26"/>
      </w:tblGrid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Наименование  характеристики (параметра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еличина</w:t>
            </w:r>
            <w:r>
              <w:rPr/>
              <w:t xml:space="preserve">     </w:t>
            </w:r>
            <w:r>
              <w:rPr>
                <w:b/>
                <w:sz w:val="24"/>
              </w:rPr>
              <w:t>параметра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БЩИЕ ПАРАМЕТРЫ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иапазон частот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– 2000 Мгц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а обзор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 – 10 Мгц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а пропускания на уровне –3 дБ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улируема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ксированна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– 50 Кг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 Кгц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измерения частоты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%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еравномерность АЧХ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в диапазон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5 дБ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Мгц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ходное сопротивле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Ом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намический диапазон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дБ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носительный уровень собственных шум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 мкВ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полосе 1 Кгц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ослабления аттенюатор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дБ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яжение питающей сет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20 В 50 Гц 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требляемая мощность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 ВА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апазон рабочих температур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5   +  40  град С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баритные размеры            преобразовател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</w:t>
            </w:r>
            <w:r>
              <w:rPr>
                <w:b/>
                <w:sz w:val="24"/>
              </w:rPr>
              <w:t xml:space="preserve">Анализатора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2Х 135 Х 475 м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2 х 256 х 487 мм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сса                                        преобразовател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>
                <w:b/>
              </w:rPr>
              <w:t>анализатор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 кг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 к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2:44:00Z</dcterms:created>
  <dc:creator>Nick Filenko</dc:creator>
  <dc:description/>
  <dc:language>en-US</dc:language>
  <cp:lastModifiedBy> </cp:lastModifiedBy>
  <dcterms:modified xsi:type="dcterms:W3CDTF">2000-08-01T12:44:00Z</dcterms:modified>
  <cp:revision>2</cp:revision>
  <dc:subject/>
  <dc:title>ОСЦИЛЛОГРАФ</dc:title>
</cp:coreProperties>
</file>