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4-46</w:t>
      </w:r>
    </w:p>
    <w:p>
      <w:pPr>
        <w:pStyle w:val="TextBody"/>
        <w:rPr/>
      </w:pPr>
      <w:r>
        <w:rPr/>
        <w:t>Предназначен для визуального наблюдения и измерения спектра  непрерывных периодических сиг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26"/>
      </w:tblGrid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 – 270 М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  – 2 К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– 50 К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 xml:space="preserve">; 30; 150; 1200 </w:t>
            </w:r>
            <w:r>
              <w:rPr>
                <w:b/>
                <w:sz w:val="24"/>
              </w:rPr>
              <w:t>Гц</w:t>
            </w:r>
            <w:r>
              <w:rPr>
                <w:b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увствительность по синусоидальному сигнал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 мкВ 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ослабления аттенюато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 дБ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О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ческий диапазо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 дБ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65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олосе 5 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ляемая мощност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В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рабочих температу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 +  40  град С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баритные размеры           анализатора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 xml:space="preserve">Преобразователя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 Х 255Х 487 м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 Х 255Х 487 м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                                      анализатор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>Преобразовател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к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2:30:00Z</dcterms:created>
  <dc:creator>Nick Filenko</dc:creator>
  <dc:description/>
  <dc:language>en-US</dc:language>
  <cp:lastModifiedBy> </cp:lastModifiedBy>
  <dcterms:modified xsi:type="dcterms:W3CDTF">2000-08-01T12:30:00Z</dcterms:modified>
  <cp:revision>2</cp:revision>
  <dc:subject/>
  <dc:title>ОСЦИЛЛОГРАФ</dc:title>
</cp:coreProperties>
</file>