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27</w:t>
      </w:r>
    </w:p>
    <w:p>
      <w:pPr>
        <w:pStyle w:val="TextBody"/>
        <w:rPr/>
      </w:pPr>
      <w:r>
        <w:rPr/>
        <w:t>Предназначен для визуального наблюдения и измерения спектра повторяющихся радиоимпульсов, непрерывных периодических сигналов и стационарных шум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385"/>
      </w:tblGrid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Мгц – 39,6 Г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 – 5 М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80 М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ируем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ксированн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70 К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Кгц, 1 К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ослабления аттенюатора П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 – 1,5 дБ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равномерность АЧ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полосах обзор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Мгц  и  80 Мгц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Ом до 12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овые волноводы 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намический диапазон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дБ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диапазоне частот                 0,01-1,2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1,2 – 1,9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1,9 -  3,9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3,9 – 15 Гг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15 – 39,6 Г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>^-12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*10^-12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*10^-13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^-11 В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^-10 Вт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ляемая мощно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ВА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пазон рабочих температу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 +  40  град С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баритные размеры              Блок СВ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Анализа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15 Х 47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 Х 255 Х475 мм</w:t>
            </w:r>
          </w:p>
        </w:tc>
      </w:tr>
      <w:tr>
        <w:trPr>
          <w:trHeight w:val="36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                                         Блок СВ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>Анализа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к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2:10:00Z</dcterms:created>
  <dc:creator>Nick Filenko</dc:creator>
  <dc:description/>
  <dc:language>en-US</dc:language>
  <cp:lastModifiedBy> </cp:lastModifiedBy>
  <dcterms:modified xsi:type="dcterms:W3CDTF">2000-08-01T12:10:00Z</dcterms:modified>
  <cp:revision>2</cp:revision>
  <dc:subject/>
  <dc:title>ОСЦИЛЛОГРАФ</dc:title>
</cp:coreProperties>
</file>