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28</w:t>
      </w:r>
    </w:p>
    <w:p>
      <w:pPr>
        <w:pStyle w:val="TextBody"/>
        <w:rPr/>
      </w:pPr>
      <w:r>
        <w:rPr/>
        <w:t>Предназначен для визуального наблюдения и измерения спектра повторяющихся радиоимпульсов, непрерывных периодических сигналов и стационарных шум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2385"/>
      </w:tblGrid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Мгц – 39,6 Ггц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 – 5 М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80 Мгц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ируем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ксирован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70 К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Кгц, 1 Кгц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ослабления аттенюатора П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 – 1,5 дБ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равномерность АЧХ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полосах обзор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Мгц  и  80 Мгц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Ом до 12 Г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иповые волноводы 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дБ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диапазоне частот                 0,01-1,2 Г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1,2 – 1,9 Г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1,9 -  3,9 Г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3,9 – 15 Г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15 – 39,6 Гг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^-12 В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*10^-12 В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*10^-13 В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^-11 В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^-10 Вт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ВА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 +  40  град С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баритные размеры              Блок СВ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Анализато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Синхрониза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 Х 215 Х 47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 Х 255 Х47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 Х 135 Х 475 мм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                                         Блок СВ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>Анализ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Синхрониза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к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 к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2:11:00Z</dcterms:created>
  <dc:creator>Nick Filenko</dc:creator>
  <dc:description/>
  <dc:language>en-US</dc:language>
  <cp:lastModifiedBy> </cp:lastModifiedBy>
  <dcterms:modified xsi:type="dcterms:W3CDTF">2000-08-01T12:11:00Z</dcterms:modified>
  <cp:revision>2</cp:revision>
  <dc:subject/>
  <dc:title>ОСЦИЛЛОГРАФ</dc:title>
</cp:coreProperties>
</file>